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шаем задания - упражн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решава  задатк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, допуњавају реченице речима или синтагмама датим у загради.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4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задатак, а затим објашњава 9.,а затим и табелу земаља (141.страна) и подсећа ученике на већ обрађене глаголе који су дати у дну задатка.После наставниковог објашњења  ученици приступају изради задатка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зрада деветог задатка (ставите у реченице одговарајуће облике речи из заграде – из поменуте табе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полните таблицу стран, языков и национальностей в приложении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р. 141). Вставьте в предложения подходящие слова из таблиц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жеймс Бонд — тип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н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х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ст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Англия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жеймс Бонд — тип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н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нглич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и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х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нг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Times New Roman" w:ascii="Times New Roman" w:hAnsi="Times New Roman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йский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ст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. Сальва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а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—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 мой люб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ху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и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Ис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У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сть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пор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Я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А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ик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хн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к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пол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 Мо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же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—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ё сек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Яп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Раммш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— попул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г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п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 по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Герм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Я изу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з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о мой друг-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ним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Ки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6. Я не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о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н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юб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ут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ф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(Браз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ас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окол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я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(Швейц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Я уж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од смотр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ери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Поч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й муж не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(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сик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9. Феде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ел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—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ежиссёр. Марч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л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астро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н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И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0. Я люб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юль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Я д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а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я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Голл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д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1. У нас в г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п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сть сту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сть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уме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г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(Авст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бя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сво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фь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рд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7133FF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фь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рд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чен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крас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вы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. (Норв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г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овежбати глаголе који се налазе испод задатка, а на  које је наставник подсетио  на  час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841.9pt;mso-wrap-distance-left:0pt;mso-wrap-distance-right:0pt;mso-wrap-distance-top:0pt;mso-wrap-distance-bottom:0pt;margin-top:-72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04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задатак, а затим објашњава 9.,а затим и табелу земаља (141.страна) и подсећа ученике на већ обрађене глаголе који су дати у дну задатка.После наставниковог објашњења  ученици приступају изради задатка.  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зрада деветог задатка (ставите у реченице одговарајуће облике речи из заграде – из поменуте табе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полните таблицу стран, языков и национальностей в приложении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(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c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р. 141). Вставьте в предложения подходящие слова из таблиц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жеймс Бонд — тип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н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х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ост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Англия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жеймс Бонд — тип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н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англич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ни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х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анг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Times New Roman" w:ascii="Times New Roman" w:hAnsi="Times New Roman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йский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ост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. Сальва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а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—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 мой люб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ху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и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Ис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2. У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сть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пор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Я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А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ик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3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хн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к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пол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 Мо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же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—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ё сек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Яп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4. Раммш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й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— попул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г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п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и по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Герм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. Я изу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з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но мой друг-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ним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Ки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6. Я не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но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ен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юб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ут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ф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(Браз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7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ас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окол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я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(Швейц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8. Я уж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од смотр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ери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Поч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й муж не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(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сик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9. Феде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ел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—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ежиссёр. Марч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л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астро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И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0. Я люб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юль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Я д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а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я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Голл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д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1. У нас в г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п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сть сту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-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сть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уме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г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(Авст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12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sr-RS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бя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сво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фь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рд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7133FF"/>
                                <w:sz w:val="24"/>
                                <w:szCs w:val="24"/>
                                <w:lang w:val="sr-RS" w:eastAsia="en-GB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фь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рд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чен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крас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вы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. (Норв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г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вежбати глаголе који се налазе испод задатка, а на  које је наставник подсетио  на  час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Regular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21:00Z</dcterms:created>
  <dc:creator>Arijana Trajkovic</dc:creator>
  <dc:description/>
  <cp:keywords/>
  <dc:language>en-US</dc:language>
  <cp:lastModifiedBy>Arijana Trajkovic</cp:lastModifiedBy>
  <dcterms:modified xsi:type="dcterms:W3CDTF">2025-09-28T14:59:00Z</dcterms:modified>
  <cp:revision>5</cp:revision>
  <dc:subject/>
  <dc:title/>
</cp:coreProperties>
</file>